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4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</w:t>
      </w:r>
    </w:p>
    <w:p>
      <w:pPr>
        <w:pStyle w:val="Normal"/>
        <w:ind w:left="5670" w:hanging="0"/>
        <w:rPr/>
      </w:pPr>
      <w:r>
        <w:rPr>
          <w:sz w:val="28"/>
        </w:rPr>
        <w:t xml:space="preserve">Думы от 23.12. 2025 №130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62"/>
        <w:gridCol w:w="604"/>
        <w:gridCol w:w="427"/>
        <w:gridCol w:w="32"/>
        <w:gridCol w:w="393"/>
        <w:gridCol w:w="66"/>
        <w:gridCol w:w="501"/>
        <w:gridCol w:w="1843"/>
        <w:gridCol w:w="1701"/>
      </w:tblGrid>
      <w:tr>
        <w:trPr>
          <w:trHeight w:val="630" w:hRule="atLeast"/>
        </w:trPr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7 и 2028 годов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4155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27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53"/>
        <w:gridCol w:w="615"/>
        <w:gridCol w:w="425"/>
        <w:gridCol w:w="425"/>
        <w:gridCol w:w="567"/>
        <w:gridCol w:w="1843"/>
        <w:gridCol w:w="1701"/>
      </w:tblGrid>
      <w:tr>
        <w:trPr>
          <w:tblHeader w:val="true"/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042 309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960 014,27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00 5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798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9 853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9 8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7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4 529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18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7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347 109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361 600,35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666,92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9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6 1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6 116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194 58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934 317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(или) муниципальных учреждений культур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 65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78 504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13 137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0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2 42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"умных" спортивных площадок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4 5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4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2 829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1 424,24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9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2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94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2 895,98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8 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52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208 998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94 7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94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94 7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94 7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5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25 4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9 3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25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7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04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2 5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9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82 5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22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 90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 7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2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 8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4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7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27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738,8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1 138,8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0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190,8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4 077 415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0 097 129,78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2-23T12:40:00Z</dcterms:modified>
  <cp:revision>30</cp:revision>
  <dc:subject/>
  <dc:title>Приложение 2</dc:title>
</cp:coreProperties>
</file>